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00800</wp:posOffset>
            </wp:positionH>
            <wp:positionV relativeFrom="paragraph">
              <wp:posOffset>3886200</wp:posOffset>
            </wp:positionV>
            <wp:extent cx="1028700" cy="735965"/>
            <wp:effectExtent l="0" t="0" r="0" b="0"/>
            <wp:wrapTight wrapText="bothSides">
              <wp:wrapPolygon edited="0">
                <wp:start x="8772" y="152"/>
                <wp:lineTo x="6069" y="311"/>
                <wp:lineTo x="4046" y="1254"/>
                <wp:lineTo x="4383" y="12767"/>
                <wp:lineTo x="784" y="16078"/>
                <wp:lineTo x="-112" y="17339"/>
                <wp:lineTo x="-112" y="18759"/>
                <wp:lineTo x="784" y="19861"/>
                <wp:lineTo x="1573" y="19861"/>
                <wp:lineTo x="3371" y="19861"/>
                <wp:lineTo x="4157" y="19861"/>
                <wp:lineTo x="21484" y="17970"/>
                <wp:lineTo x="21600" y="17021"/>
                <wp:lineTo x="19797" y="15920"/>
                <wp:lineTo x="17773" y="15289"/>
                <wp:lineTo x="17210" y="10245"/>
                <wp:lineTo x="17210" y="5201"/>
                <wp:lineTo x="17658" y="1413"/>
                <wp:lineTo x="15185" y="311"/>
                <wp:lineTo x="12372" y="152"/>
                <wp:lineTo x="8772" y="152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71500</wp:posOffset>
            </wp:positionV>
            <wp:extent cx="1257300" cy="1098550"/>
            <wp:effectExtent l="0" t="0" r="0" b="0"/>
            <wp:wrapTight wrapText="bothSides">
              <wp:wrapPolygon edited="0">
                <wp:start x="12184" y="501"/>
                <wp:lineTo x="11656" y="2917"/>
                <wp:lineTo x="9808" y="3422"/>
                <wp:lineTo x="9059" y="3674"/>
                <wp:lineTo x="7609" y="4478"/>
                <wp:lineTo x="6685" y="5334"/>
                <wp:lineTo x="6025" y="6140"/>
                <wp:lineTo x="5585" y="6946"/>
                <wp:lineTo x="5496" y="7751"/>
                <wp:lineTo x="5277" y="8054"/>
                <wp:lineTo x="5013" y="8506"/>
                <wp:lineTo x="4572" y="10420"/>
                <wp:lineTo x="4572" y="10974"/>
                <wp:lineTo x="4792" y="12585"/>
                <wp:lineTo x="4837" y="13391"/>
                <wp:lineTo x="3428" y="14196"/>
                <wp:lineTo x="2900" y="14347"/>
                <wp:lineTo x="1758" y="14901"/>
                <wp:lineTo x="834" y="15757"/>
                <wp:lineTo x="262" y="16613"/>
                <wp:lineTo x="42" y="17067"/>
                <wp:lineTo x="42" y="17419"/>
                <wp:lineTo x="350" y="18225"/>
                <wp:lineTo x="877" y="19030"/>
                <wp:lineTo x="1889" y="19836"/>
                <wp:lineTo x="1934" y="19986"/>
                <wp:lineTo x="3561" y="20741"/>
                <wp:lineTo x="5628" y="20994"/>
                <wp:lineTo x="6333" y="20994"/>
                <wp:lineTo x="9456" y="20994"/>
                <wp:lineTo x="9940" y="20994"/>
                <wp:lineTo x="12448" y="20692"/>
                <wp:lineTo x="12799" y="20640"/>
                <wp:lineTo x="16054" y="19935"/>
                <wp:lineTo x="16143" y="19836"/>
                <wp:lineTo x="17507" y="19081"/>
                <wp:lineTo x="18518" y="18225"/>
                <wp:lineTo x="19266" y="17419"/>
                <wp:lineTo x="20410" y="15808"/>
                <wp:lineTo x="20805" y="15002"/>
                <wp:lineTo x="21070" y="14196"/>
                <wp:lineTo x="21157" y="13391"/>
                <wp:lineTo x="21114" y="12585"/>
                <wp:lineTo x="20893" y="11780"/>
                <wp:lineTo x="20541" y="10974"/>
                <wp:lineTo x="19926" y="10117"/>
                <wp:lineTo x="18870" y="9363"/>
                <wp:lineTo x="19177" y="8557"/>
                <wp:lineTo x="18034" y="6946"/>
                <wp:lineTo x="17331" y="6140"/>
                <wp:lineTo x="17507" y="5334"/>
                <wp:lineTo x="18827" y="2968"/>
                <wp:lineTo x="18563" y="2917"/>
                <wp:lineTo x="15306" y="2917"/>
                <wp:lineTo x="15482" y="2112"/>
                <wp:lineTo x="15923" y="602"/>
                <wp:lineTo x="15659" y="551"/>
                <wp:lineTo x="12360" y="501"/>
                <wp:lineTo x="12184" y="5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4800600" cy="4686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2pt;width:377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114300" cy="27432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pt" to="305.95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0</wp:posOffset>
                </wp:positionV>
                <wp:extent cx="1714500" cy="34290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0pt" to="305.95pt,53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4914900" cy="4572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15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0pt" to="692.95pt,30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914400</wp:posOffset>
            </wp:positionV>
            <wp:extent cx="969645" cy="8953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___________________________________________________________________</w:t>
      </w:r>
      <w:r>
        <w:rPr>
          <w:rFonts w:cs="Comic Sans MS" w:ascii="Comic Sans MS" w:hAnsi="Comic Sans MS"/>
          <w:sz w:val="72"/>
          <w:szCs w:val="72"/>
        </w:rPr>
        <w:t>By</w:t>
      </w:r>
      <w:r>
        <w:rPr/>
        <w:t>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714500</wp:posOffset>
                </wp:positionV>
                <wp:extent cx="2971800" cy="5486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he best part of my holiday wa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: 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32pt;mso-wrap-distance-left:9.05pt;mso-wrap-distance-right:9.05pt;mso-wrap-distance-top:0pt;mso-wrap-distance-bottom:0pt;margin-top:13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The best part of my holiday was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: 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371600</wp:posOffset>
                </wp:positionV>
                <wp:extent cx="2743200" cy="2286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Next holidays I would like to: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108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Next holidays I would like to: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0</wp:posOffset>
                </wp:positionV>
                <wp:extent cx="4000500" cy="2514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During the holidays                                                                    I didn’t like it when…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40" w:firstLine="435"/>
                              <w:jc w:val="right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pt;mso-wrap-distance-left:9.05pt;mso-wrap-distance-right:9.05pt;mso-wrap-distance-top:0pt;mso-wrap-distance-bottom:0pt;margin-top:36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7" w:hanging="0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During the holidays                                                                    I didn’t like it when…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440" w:firstLine="435"/>
                        <w:jc w:val="right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909955</wp:posOffset>
                </wp:positionV>
                <wp:extent cx="13804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Yellow 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Yellow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6355</wp:posOffset>
                </wp:positionH>
                <wp:positionV relativeFrom="paragraph">
                  <wp:posOffset>909955</wp:posOffset>
                </wp:positionV>
                <wp:extent cx="13804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reen 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Green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0755</wp:posOffset>
                </wp:positionH>
                <wp:positionV relativeFrom="paragraph">
                  <wp:posOffset>3996055</wp:posOffset>
                </wp:positionV>
                <wp:extent cx="13804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lack 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14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lack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6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3:55:00Z</dcterms:created>
  <dc:creator>Driver</dc:creator>
  <dc:description/>
  <dc:language>en-US</dc:language>
  <cp:lastModifiedBy>Driver</cp:lastModifiedBy>
  <cp:lastPrinted>2005-07-16T15:55:00Z</cp:lastPrinted>
  <dcterms:modified xsi:type="dcterms:W3CDTF">2005-07-16T03:55:00Z</dcterms:modified>
  <cp:revision>3</cp:revision>
  <dc:subject/>
  <dc:title>___________________________________________________________________By__________________________________</dc:title>
</cp:coreProperties>
</file>